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плана мероприятий по совершенствованию деятельности СПб ГБУС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Ц Василеостровского района» за 9 месяцев 2020 года (с 01.01.2020 по 30.09.202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2728"/>
        <w:gridCol w:w="1666"/>
        <w:gridCol w:w="1938"/>
        <w:gridCol w:w="3948"/>
        <w:gridCol w:w="2268"/>
      </w:tblGrid>
      <w:tr>
        <w:trPr>
          <w:trHeight w:val="208" w:hRule="atLeast"/>
        </w:trPr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й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6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ходе реализации мероприятия</w:t>
            </w:r>
          </w:p>
        </w:tc>
      </w:tr>
      <w:tr>
        <w:trPr>
          <w:trHeight w:val="469" w:hRule="atLeast"/>
        </w:trPr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ованные меры по устранению выявленных нед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ический срок реализации</w:t>
            </w:r>
          </w:p>
        </w:tc>
      </w:tr>
      <w:tr>
        <w:trPr>
          <w:trHeight w:val="120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Улучшить информирование получателей социальных услуг о работе учреждения, в том числе оказываемых социальных услугах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видов информирования населения о работе СПб ГБУСОН «КЦ Василеостровского района» (совершенствование сайта учреждения, разработка и распространение буклетов, распространение информации через СМИ, проведение дней открытых дверей, мастер классов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 М.В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ие обновления информации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87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it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p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руппе Вконтак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vk.com/kc_vo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нформационных стендах учрежд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ие цветных буклетов, а также букле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 черно-белом варианте, адаптированные для слабовидя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67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знообразить питание и усилить контроль за его качеством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согласование меню, проведение контроля за организацией питания проводится на основании требований законодатель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ичное 2-х недельное меню разработано в соответствии с требованиями постановления Правительства Санкт-Петербурга от 29 декабря 2014 ода № 1284, с изменениями на 19 декабря 2019 года «Об утверждении норм питания в организациях социального обслуживания населения Санкт-Петербурга». При приготовлении блюд используется Сборник методических рекомендаций по организации питания детей и подростков в учреждениях образования Санкт-Петербурга. Контроль качества горячего питания осуществляется бракеражными комиссиями, созданными учреждениями, члены которых систематически проходят обуч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Рассмотреть возможность расширения перечня социокультурных мероприятий и проводимых занятий (оказание помощи в обучении иностранных языков, экскурсионные мероприятия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олонтеров для расширения спектра социальных услу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данном векторе была направлена на получателей социальных услуг, взаимодействие осуществлялось на разовой осн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линия В.О., д. 35/37 Рассмотреть возможность оборудования на территории учреждения веранды/ беседки или навеса для прогулок во время дожд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омовой территории силами МО Васильевский оборудовано место отдыха для прогулок ПС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омовой территории силами МО Васильевский оборудовано место отдыха для прогулок П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126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анская ул., д. 29 Устранить неровности покрытия при въезде на пандус, установить второй поручень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 является зоной ответственности Управляющей компании ООО « УК Возрождение». Нами отправлены обращения в УК по приведению состояния пандуса в соответствии с СП 59.13330.2016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мовая территория является зоной ответственности Управляющей компании ООО « УК Возрождение». Нами отправлены обращения в УК по приведению состояния пандуса в соответствии с СП 59.13330.20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32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я линия В.О., д. 35/37 Обновить контрастные полос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я линия В.О., д. 8/40 Рассмотреть возможность замены двери в санузле для инвалидов (дверь должна открываться наружу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ого полотна в санузле будет учтена при планировании производства ремонтных работ по данному адресу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ного полотна в санузле будет учтена при планировании производства ремонтных работ по данному адрес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1 Привести площадку в соответствие с требованиями доступности (нанести на ступени контрастны полосы)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 подразд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ные полосы размещены на ступенях лестниц подраз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2020</w:t>
            </w:r>
          </w:p>
        </w:tc>
      </w:tr>
      <w:tr>
        <w:trPr>
          <w:trHeight w:val="91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5 Оборудовать площадку элементами доступной среды для инвалидов-колясочников, т.к. на сегодняшний день площадка для данной категории недоступна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ся возможность перебазирования отделения на другой адре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Оборудовать санузлы крючками для одежды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оборудование с/у крючками для одеж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ссмотреть возможность обеспечения для получателей социальных услуг доступа в информационно-телекоммуникационную сеть «Интернет»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в информационно-телекоммуникационную сеть «Интернет» для получателей социальных услуг обеспечен в рамках компьютерного класс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ой пр. В.О., д. 82, лит. Б Рассмотреть возможность расширения площади площадки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ведется постоянная работа по поиску дополнительных возможностей, позволяющих увеличение площадей для занятий получателей социальных услу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инга, д. 11 Оборудовать душевые комнаты крючками для одежды, полотенец, а также полочками для мыльных принадлежносте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оборудование душевых комнат крючками для одежды и полочками для мыльных принадлежнос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я линия В.О., д. 8/40 Рассмотреть возможность расширения площади помещений для занятий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чреждении ведется постоянная работа по поиску дополнительных возможностей, позволяющих увеличение площадей для занятий получателей социальных услуг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раблестроителей, д. 31/2 Убрать инвентарь из с/у, установить таблички-указатели с/у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приобретение табличе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тева О.Б., Харитонова Н.Е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Таймс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87.site.gov.spb.ru/" TargetMode="External"/><Relationship Id="rId3" Type="http://schemas.openxmlformats.org/officeDocument/2006/relationships/hyperlink" Target="https://vk.com/kc_v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6:16:00Z</dcterms:created>
  <dc:creator>Елена Олеговна</dc:creator>
  <dc:description/>
  <cp:keywords/>
  <dc:language>en-US</dc:language>
  <cp:lastModifiedBy>Марина Викторовна Ян</cp:lastModifiedBy>
  <cp:lastPrinted>2018-03-27T10:47:00Z</cp:lastPrinted>
  <dcterms:modified xsi:type="dcterms:W3CDTF">2020-11-12T07:53:00Z</dcterms:modified>
  <cp:revision>28</cp:revision>
  <dc:subject/>
  <dc:title/>
</cp:coreProperties>
</file>